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17.11.2021 №333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лану діяль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 з підготовки</w:t>
      </w:r>
    </w:p>
    <w:p>
      <w:pPr>
        <w:pStyle w:val="Normal"/>
        <w:jc w:val="both"/>
        <w:rPr/>
      </w:pPr>
      <w:r>
        <w:rPr>
          <w:sz w:val="28"/>
          <w:lang w:val="uk-UA"/>
        </w:rPr>
        <w:t>регуляторних актів на 2022 рі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унктом 1 статті 7 Закону України «Про засади державної регуляторної політики у сфері господарської діяльності» та  статтею 40 Закону України «Про місцеве самоврядування в Україні»,  виконавчий комітет міської ради</w:t>
      </w:r>
      <w:r>
        <w:rPr>
          <w:sz w:val="28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діяльності виконавчого комітету з підготовки  проектів регуляторних актів на 2022 рік</w:t>
      </w:r>
      <w:r>
        <w:rPr>
          <w:sz w:val="28"/>
          <w:szCs w:val="28"/>
          <w:lang w:val="uk-UA"/>
        </w:rPr>
        <w:t xml:space="preserve">  (</w:t>
      </w:r>
      <w:r>
        <w:rPr>
          <w:sz w:val="28"/>
          <w:lang w:val="uk-UA"/>
        </w:rPr>
        <w:t>додаток 1).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Зобов’язати розробників  регуляторних актів, не передбачених планом,        у визначений законодавством термін подати пропозиції на розгляд виконавчого комітету про внесення змін та доповнень до плану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Відділу економіки та інвестицій спільно з  головним спеціалістом                   з </w:t>
      </w:r>
      <w:r>
        <w:rPr>
          <w:sz w:val="28"/>
          <w:szCs w:val="28"/>
          <w:lang w:val="uk-UA"/>
        </w:rPr>
        <w:t xml:space="preserve">організаційної роботи та по зв’язках з громадськістю оприлюднити </w:t>
      </w:r>
      <w:r>
        <w:rPr>
          <w:sz w:val="28"/>
          <w:lang w:val="uk-UA"/>
        </w:rPr>
        <w:t>план діяльності  виконавчого комітету з підготовки проектів регуляторних актів    на 2022 рік  в друкованих засобах масової інформації та на офіційному сайті міської ради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заступника міського голови  Павла ІВАН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Михайло ПАРФІН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Наталія ТЕРЕЩЕН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1.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17.11.2021 №333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 діяльності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2022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52"/>
        <w:gridCol w:w="2326"/>
        <w:gridCol w:w="2109"/>
        <w:gridCol w:w="1464"/>
        <w:gridCol w:w="1906"/>
      </w:tblGrid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ид проек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Про затвердження Порядку розміщення зовнішньої реклами на території Малинської міської територіальної гром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птимізація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відносин, що виникають у зв’язку з розміщенням зовнішньої реклам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піврічч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містобування та земельних відноси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 xml:space="preserve">Про затвердження Положенн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 про розміщення тимчасових споруд для провадження підприємницької діяльності на території Малинської міської територіальної гром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регулювання діяльності у сфер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розміщення тимчасових споруд для провадження підприємницької діяльнос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піврічч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містобування та земельних відноси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      Ірина КОПИЛО 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9:00Z</dcterms:created>
  <dc:creator>USER20</dc:creator>
  <dc:description/>
  <cp:keywords/>
  <dc:language>en-US</dc:language>
  <cp:lastModifiedBy>Dom</cp:lastModifiedBy>
  <cp:lastPrinted>2021-11-16T09:33:00Z</cp:lastPrinted>
  <dcterms:modified xsi:type="dcterms:W3CDTF">2021-11-16T12:11:00Z</dcterms:modified>
  <cp:revision>8</cp:revision>
  <dc:subject/>
  <dc:title>ДЕРЖАВНЕ  КАЗНАЧЕЙСТВО  УКРАЇНИ</dc:title>
</cp:coreProperties>
</file>